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крыльца Родниковского сельского дома культуры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крыльца Родниковского сельского дома культуры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</w:t>
      </w:r>
      <w:r>
        <w:rPr>
          <w:color w:val="000000"/>
          <w:sz w:val="28"/>
          <w:szCs w:val="28"/>
        </w:rPr>
        <w:t xml:space="preserve">Пермский край, Соликамский городской округ, село Родники, ул. Юбилейная дома с 1 по 14; ул. Молодежная дома с 2 по 18; ул. Спортивная дома с 7 по 11; ул. Школьная дома с 1 по 14; ул. Советская дома с 1 по 11; ул. Набережная дома с 1 по 22; ул. Майская дома с 1 по 9; ул. 1-ый пер. Юбилейный дома с 3 по 11; пер. Юбилейный 2-ой дома с 1 по 8; ул. Фабричная дома с 1 по 73, ул. Железнодорожная дома с 1 по 15, пер. Родниковский дома с 3 по 15 </w:t>
      </w:r>
      <w:r>
        <w:rPr>
          <w:sz w:val="28"/>
          <w:szCs w:val="28"/>
        </w:rPr>
        <w:t xml:space="preserve">(далее – конференция граждан (собрание делегатов)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крыльца Родниковского сельского дома культуры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2 августа 2024 г. с 18.00 ч. до 19.00 ч. </w:t>
      </w:r>
      <w:r>
        <w:rPr/>
        <w:t xml:space="preserve"> </w:t>
      </w:r>
      <w:r>
        <w:rPr>
          <w:color w:val="000000"/>
          <w:sz w:val="28"/>
          <w:szCs w:val="28"/>
        </w:rPr>
        <w:t>в зрительном зале Родниковского сельского дома культуры</w:t>
      </w:r>
      <w:r>
        <w:rPr>
          <w:sz w:val="28"/>
          <w:szCs w:val="28"/>
        </w:rPr>
        <w:t xml:space="preserve"> по адресу: Пермский край, село Родники, ул. Советская, д. 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Ивашеву Анастасию Ива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28:00Z</dcterms:created>
  <dc:creator>User</dc:creator>
  <dc:description/>
  <dc:language>en-US</dc:language>
  <cp:lastModifiedBy>Белова Евгения Александровна</cp:lastModifiedBy>
  <cp:lastPrinted>2023-07-10T11:17:00Z</cp:lastPrinted>
  <dcterms:modified xsi:type="dcterms:W3CDTF">2024-07-09T08:52:00Z</dcterms:modified>
  <cp:revision>7</cp:revision>
  <dc:subject/>
  <dc:title>Проект</dc:title>
</cp:coreProperties>
</file>